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4"/>
        </w:rPr>
        <w:t>GURU GOBIND SINGH INDRAPRASTHA UNIVERSITY, DELHI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S (HONS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</w:rPr>
      </w:pPr>
      <w:r>
        <w:rPr>
          <w:sz w:val="24"/>
        </w:rPr>
        <w:t>FOURTH SEMES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HEMATICS-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>
          <w:b/>
          <w:b/>
          <w:sz w:val="24"/>
        </w:rPr>
      </w:pPr>
      <w:r>
        <w:rPr>
          <w:b/>
          <w:sz w:val="24"/>
        </w:rPr>
        <w:t>COURSE CODE: BIS-202</w:t>
        <w:tab/>
        <w:t xml:space="preserve">    </w:t>
      </w:r>
      <w:r>
        <w:rPr/>
        <w:tab/>
        <w:tab/>
      </w:r>
      <w:r>
        <w:rPr>
          <w:b/>
          <w:sz w:val="24"/>
        </w:rPr>
        <w:t xml:space="preserve">    </w:t>
        <w:tab/>
        <w:tab/>
        <w:tab/>
        <w:t>L-4</w:t>
      </w:r>
      <w:r>
        <w:rPr/>
        <w:t xml:space="preserve">  </w:t>
      </w:r>
      <w:r>
        <w:rPr>
          <w:b/>
          <w:sz w:val="24"/>
        </w:rPr>
        <w:t xml:space="preserve">T-0   CREDIT 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PREAMBLE :</w:t>
      </w:r>
      <w:r>
        <w:rPr>
          <w:sz w:val="24"/>
        </w:rPr>
        <w:t xml:space="preserve">  The objective of this course is to provide knowledge ,of a reasonable depth, of Statistics to students of Information Technology to enable them to make Statistical analysis in business/indust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rse Content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ASURES OF DISPERSION: Introduction, objective of measuring variability, properties of a good measure of dispersion, types of measures of dispersion, absolute and relative measures of dispersion, range, mean deviation ,standard deviation ,coefficient of  variation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RODUCTION TO PROBABILITY: Terminology used in probability, classical probability, statistical probability and axiomatic approach to  probability, some elementary theorems of probability, conditional probability &amp; independent events, Bayes’ theorem, Expected Valu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BABILITY DISTRIBUTIONS: Discrete and continuos random variables and probability distribution, probability mass function and probability density function,  mean and variance of a probability distribution,  binomial distribution, Poisson distribution, geometric distribution, hypergeometric distribution, multinomial distribution, normal distribution, normal approximation to  binomial &amp; Poisson distribution (only probability comparison-derivations excluded), Tchebychev’s inequality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MPLING METHODS:  Introduction, census and sampling method, theoretical basis of sampling – law of statistical regularity, inertia of  large numbers, essentials of sampling, methods of sampling ,simple random sampling,restricted  random sampling,stratified sampling, systematic sampling, multistage sampling, selection of appropriate method of sampling; size of sample, merits &amp; limitation of sampling, sampling and non-sampling errors, reliability of samples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TISTICAL INFERENCE – Sampling Distribution,Standard Error,Central Limit Theorem’s interpretation ,Tests of Hypotheses: Introduction, Parameter &amp; Statistic,  Process of hypotheses testing, standard errors sampling distributions, Estimations, point estimation ,interval  estimation ,testing of hypothesis covering one mean and difference of means-normal  deviate-test and t- test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I-SQUARE TEST AND ANALYSIS OF VARIANCE :Test of hypotheses of one two several proportions, Chi-Square Test, F-Test, Analysis of Variance of one variable &amp; two variables, Principles of Design of Experiment, Concept of Factorial Experiment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RELATION AND REGRESSION ANALYSIS:   Correlation – Importance, Types of Correlation,  Positive &amp; Negative Correlation, Linear &amp; Non-Linear Correlation, Methods of Computing Co-efficient of Correlation; Regression-linear regression, least-square method, polynomial regression and other functional regression. Multiple and Partial Correlation, Multiple Linear regressio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ME SERIES : Time Series definition, utility, components, methods of measurement of trend, seasonal variations, cyclical variations, irregular variation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XT BOOKS: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illar, I.R., Freund, J.E &amp; Probability and Statistics for Engineers ,PH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vin, R.I. &amp; D.S. Ruben: Statistics for Management PHI,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ition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EFERENCE BOO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.L. Meyer, Introductory Probability and Statistical Applications ., Oxford &amp; I.B.H. Pvt.Ltd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7:16:00Z</dcterms:created>
  <dc:creator>LSK</dc:creator>
  <dc:description>Shankar's Birthday falls on 25th July.  Don't Forget to wish him</dc:description>
  <cp:keywords>Birthday</cp:keywords>
  <dc:language>en-US</dc:language>
  <cp:lastModifiedBy>ABC</cp:lastModifiedBy>
  <cp:lastPrinted>2001-04-10T12:59:00Z</cp:lastPrinted>
  <dcterms:modified xsi:type="dcterms:W3CDTF">2001-07-21T06:39:00Z</dcterms:modified>
  <cp:revision>33</cp:revision>
  <dc:subject>Birthday </dc:subject>
  <dc:title>Are You suprised ?</dc:title>
</cp:coreProperties>
</file>