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color w:val="000000"/>
        </w:rPr>
        <w:t>GURU GOBIND SINGH INDRAPRASTHA UNIVERSITY, DELHI</w:t>
      </w: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IS (HONS.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32"/>
        </w:rPr>
      </w:pPr>
      <w:r>
        <w:rPr>
          <w:sz w:val="24"/>
        </w:rPr>
        <w:t>FOURTH SEMESTER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DESIGN &amp; ANALYSIS OF ALGORITHM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COURSE CODE: BIS-206 </w:t>
        <w:tab/>
        <w:t xml:space="preserve">        </w:t>
        <w:tab/>
        <w:tab/>
        <w:tab/>
        <w:tab/>
        <w:tab/>
        <w:t xml:space="preserve">  L-4</w:t>
      </w:r>
      <w:r>
        <w:rPr>
          <w:sz w:val="28"/>
        </w:rPr>
        <w:t xml:space="preserve"> T-0</w:t>
      </w:r>
      <w:r>
        <w:rPr>
          <w:b/>
          <w:sz w:val="28"/>
        </w:rPr>
        <w:t xml:space="preserve"> CREDIT - 4 </w:t>
      </w:r>
    </w:p>
    <w:p>
      <w:pPr>
        <w:pStyle w:val="Heading1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PREAMBLE</w:t>
      </w:r>
      <w:r>
        <w:rPr>
          <w:rFonts w:cs="Arial" w:ascii="Arial" w:hAnsi="Arial"/>
        </w:rPr>
        <w:t xml:space="preserve">:  To learn established algorithm design techniques apply then to solve problems and to analyze given algorithm for their efficiency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Course Contents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1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92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thematical Preliminaries</w:t>
            </w:r>
            <w:r>
              <w:rPr>
                <w:rFonts w:cs="Arial" w:ascii="Arial" w:hAnsi="Arial"/>
                <w:u w:val="single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of growth functions, summations and recurrences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9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rting &amp; Order Statistics Heapsort, Quicksort, Mergesort, lower bounds for sorting, radix sort, bucket sort, median and order statistics. 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9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anced Data Structures Review of binary search trees, dynamic set operation, randomly built binary trees, red black trees, order statistic tree binomial heaps, fibonacci heaps, disjoint sets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9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namic Programming Matrix multiplications, longest common subsequence and optional polygon triangulation problems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921" w:type="dxa"/>
            <w:tcBorders/>
          </w:tcPr>
          <w:p>
            <w:pPr>
              <w:pStyle w:val="Heading1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Greedy Algorithm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ivity selection, Huffman coding, and task scheduling problem.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9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ortized Analysis  Aggregate, accounting, potential methods, and dynamic tables 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9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Operations Strassen’s algorithm, system of equations - LUP decompositions and matrix inversion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ynomials and FFT Representation of polynomials, Discrete Fourier Transform, Fast Fourier Transform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921" w:type="dxa"/>
            <w:tcBorders/>
          </w:tcPr>
          <w:p>
            <w:pPr>
              <w:pStyle w:val="Heading1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 xml:space="preserve">String Matching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bin karp and KMP algorithms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921" w:type="dxa"/>
            <w:tcBorders/>
          </w:tcPr>
          <w:p>
            <w:pPr>
              <w:pStyle w:val="Heading1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NP Completen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nd NP classes, examples and NP completeness proofs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921" w:type="dxa"/>
            <w:tcBorders/>
          </w:tcPr>
          <w:p>
            <w:pPr>
              <w:pStyle w:val="Heading1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Turing Machi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ing Machine computability, universal Turing machine, halting problem and other related problem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 xml:space="preserve">TEXT BOOKS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. H. Cormen, C. E. Leiserson, R. L. Rivest, Introduction to Algorithms,  Prentice Hall of  India,1990   </w:t>
      </w:r>
    </w:p>
    <w:p>
      <w:pPr>
        <w:pStyle w:val="Normal"/>
        <w:numPr>
          <w:ilvl w:val="0"/>
          <w:numId w:val="2"/>
        </w:numPr>
        <w:rPr/>
      </w:pPr>
      <w:r>
        <w:rPr/>
        <w:t>Lewis and Papadimitiou, Elements of the Theory of Computation, Prentice Hall of Indi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9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5:41:00Z</dcterms:created>
  <dc:creator>LSK</dc:creator>
  <dc:description>Shankar's Birthday falls on 25th July.  Don't Forget to wish him</dc:description>
  <cp:keywords>Birthday</cp:keywords>
  <dc:language>en-US</dc:language>
  <cp:lastModifiedBy>ABC</cp:lastModifiedBy>
  <cp:lastPrinted>2000-12-21T14:08:00Z</cp:lastPrinted>
  <dcterms:modified xsi:type="dcterms:W3CDTF">2001-07-21T06:30:00Z</dcterms:modified>
  <cp:revision>44</cp:revision>
  <dc:subject>Birthday </dc:subject>
  <dc:title>Are You suprised ?</dc:title>
</cp:coreProperties>
</file>