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4"/>
        </w:rPr>
        <w:t>GURU GOBIND SINGH INDRAPRASTHA UNIVERSITY, DELHI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IS (HONS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2"/>
        </w:rPr>
      </w:pPr>
      <w:r>
        <w:rPr>
          <w:sz w:val="24"/>
        </w:rPr>
        <w:t>FOURTH SEMESTER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SOFTWARE ENGINEERING –II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 xml:space="preserve">COURSE CODE: BIS-208 </w:t>
        <w:tab/>
        <w:t xml:space="preserve"> </w:t>
        <w:tab/>
      </w:r>
      <w:r>
        <w:rPr/>
        <w:tab/>
        <w:tab/>
      </w:r>
      <w:r>
        <w:rPr>
          <w:b/>
          <w:sz w:val="24"/>
        </w:rPr>
        <w:tab/>
        <w:tab/>
        <w:t xml:space="preserve">   L-4 T-0 CREDIT 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PREAMBLE:</w:t>
      </w:r>
      <w:r>
        <w:rPr>
          <w:rFonts w:cs="Arial" w:ascii="Arial" w:hAnsi="Arial"/>
          <w:sz w:val="24"/>
        </w:rPr>
        <w:t xml:space="preserve"> Software Engineering is a course covering software project management practices from planning to monitoring. It also provides an understanding of object oriented analysis and design, principles &amp; methodolog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rse Content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Project Management concepts</w:t>
            </w:r>
            <w:r>
              <w:rPr>
                <w:rFonts w:cs="Arial" w:ascii="Arial" w:hAnsi="Arial"/>
                <w:b/>
                <w:sz w:val="24"/>
              </w:rPr>
              <w:t xml:space="preserve">: </w:t>
            </w:r>
            <w:r>
              <w:rPr>
                <w:rFonts w:cs="Arial" w:ascii="Arial" w:hAnsi="Arial"/>
                <w:sz w:val="24"/>
              </w:rPr>
              <w:t>The Management spectrum, People, The Problem, The Process, The Projec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ftware Metrics: What are s/w metrics and their application, Size Metrics, Data Structure Metrics, Information Flow Metric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ftware Project Planning: Cost Estimation, Models, Constructive Cost Model, The Putnam Resource Allocation Model, Risk Managemen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ftware Testing: Functional Testing, Structural Testing, Test Activities, Debugging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ftware Maintenance: Categories of Maintenance, The Maintenance Process, Maintenance Models, Reverse Engineering, Software Re-engineering, estimation of maintenance costs, Configuration Management, Documentation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ject Oriented  concepts and principles: The OO paradigm, OO concepts, Identifying the elements of an Object Model, Management of Object oriented s/w projects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ject Oriented Analysis:  OO Analysis, Domain Analysis, Generic components of the OOA Model, The OOA Process, The Object Relationship Model, The Object Behaviour Model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ject Oriented Design:  Design for Object Oriented systems, The Generic components of the OOD Model, The System Design Process, The Object Design Process, Design Patterns, OO Programm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XT BOOK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oftware Engineering A Practitioners Approach, Fourth Edition, Roger S Pressman . Mcgraw Hill International Edition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ftware Engineering, K.K Aggarwal &amp; Yogesh Singh, New Age International, 2001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EFERENCE BOOKS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ftware Engineering by I.Sommerville, Addison Wesley, 1999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ftware Engineering Concepts by R.Fairly, Tata McGraw Hill, 199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 Integrated Approach to Software Engineering by P.Jalote, Narosa, 199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lassical &amp; Object Oriented Software Engineering by Stephen R.Schach, IRWIN, 199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ftware Engineering by James Peter, John Wiley &amp; S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0:08:00Z</dcterms:created>
  <dc:creator>LSK</dc:creator>
  <dc:description>Shankar's Birthday falls on 25th July.  Don't Forget to wish him</dc:description>
  <cp:keywords>Birthday</cp:keywords>
  <dc:language>en-US</dc:language>
  <cp:lastModifiedBy>ABC</cp:lastModifiedBy>
  <dcterms:modified xsi:type="dcterms:W3CDTF">2001-07-21T06:34:00Z</dcterms:modified>
  <cp:revision>34</cp:revision>
  <dc:subject>Birthday </dc:subject>
  <dc:title>Are You suprised ?</dc:title>
</cp:coreProperties>
</file>