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4"/>
        </w:rPr>
        <w:t>GURU GOBIND SINGH INDRAPRASTHA UNIVERSITY, DELHI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S (HONS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24"/>
        </w:rPr>
        <w:t>FOURTH SEMES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LINUX / UNIX / Windows Programm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URSE CODE: BIS-204 </w:t>
        <w:tab/>
        <w:t xml:space="preserve">        </w:t>
        <w:tab/>
        <w:tab/>
        <w:tab/>
        <w:t xml:space="preserve">L-4 T-0 CREDIT - 4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8"/>
        </w:rPr>
        <w:t>PREAMBLE</w:t>
      </w:r>
      <w:r>
        <w:rPr>
          <w:sz w:val="22"/>
        </w:rPr>
        <w:t xml:space="preserve">: To acquire familiarity with WINDOWS operating system environment and gain  proficiency in developing systems and application software in UNIX / LINUX environmen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rse Contents:</w:t>
      </w:r>
    </w:p>
    <w:p>
      <w:pPr>
        <w:pStyle w:val="Normal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648"/>
        <w:gridCol w:w="6840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X &amp; LINUX:- Overview of  UNIX and LINUX Architectures editors and commands, shell scripts, system administr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208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roduction to X-Windows: History of X-Windows, X-Windows configuration, X-Protocol (overview), Event-Driven Programming Model, Client-Server and Windows management, Xlib Programming Model, Xlib Usage, Creating and Managing Windows, Handling events, Keyboard and Mouse Management Text Handling, X-Windows graphics, colormap and colormap manipulation. Overview of X-toolkits (Xt, OSF/motif or any other equivalent tool kit.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20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ndows NT:- Design principles, system components: hardware abstraction layer, kernel, executive services, security, file system, networking, programmer interfac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20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UX Interna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roduction:- Data structures in LINUX kernel, process management, systems calls   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mory Management:- Architecture independent memory model, virtual address space for a process, block devices, caching, paging under LINUX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r Process Communication:- Synchronization in kernel, communication via files, pipes, ptrace, system V IPC, and sockets.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NUX File System:- Representation of file system in the kernel, Proc and Ext2 file system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vice Drivers under LINUX:- Character and block devices, polling and interrupts, implementation of a driver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twork Implementation:- Network devices under LINUX ARP, IP, UDP, TCP; packet interface.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ules:- Modules in LINUX, debugging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ultiprocessing:- Multiprocessing, symmetric multiprocessing, Changes with respect to kernel initialization, spooling, message exchange between processes, interrupt handling 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  <w:t>TEXT BOOK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. Beck et al, LINUX Kernel Internals, Addison Wesley, 199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B. W. Kernighan &amp; R. Pike, the UNIX Programming Environment Prentice Hall of India,   2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A. Silberschatz, P. B. Garvin, Operating System Concepts, John Wiley &amp; Sons (Asia) Pte.   Ltd, 2000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rkakati, N. “X-Windows System Programming”, PHI (200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x K., “Red Hat Linux Administrator’s Guide”, PHI (2001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sz w:val="22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22:00Z</dcterms:created>
  <dc:creator>LSK</dc:creator>
  <dc:description>Shankar's Birthday falls on 25th July.  Don't Forget to wish him</dc:description>
  <cp:keywords>Birthday</cp:keywords>
  <dc:language>en-US</dc:language>
  <cp:lastModifiedBy>ABC</cp:lastModifiedBy>
  <dcterms:modified xsi:type="dcterms:W3CDTF">2001-07-21T12:25:00Z</dcterms:modified>
  <cp:revision>19</cp:revision>
  <dc:subject>Birthday </dc:subject>
  <dc:title>Are You suprised ?</dc:title>
</cp:coreProperties>
</file>